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/>
      </w:pPr>
      <w:r>
        <w:rPr/>
        <w:t>Запорізького національного технічного університету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>
          <w:u w:val="single"/>
        </w:rPr>
      </w:pPr>
      <w:r>
        <w:rPr/>
        <w:t>ЗАНЯТТЯ   №   4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 xml:space="preserve"> </w:t>
      </w:r>
      <w:r>
        <w:rPr/>
        <w:t>Тема:  Кросова підготовк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Завдання: 1. Закріплення техніки кросового бігу.</w:t>
      </w:r>
    </w:p>
    <w:p>
      <w:pPr>
        <w:pStyle w:val="TextBody"/>
        <w:rPr/>
      </w:pPr>
      <w:r>
        <w:rPr/>
        <w:t xml:space="preserve">                  </w:t>
      </w:r>
      <w:r>
        <w:rPr/>
        <w:t>2. Сприяння розвитку спритності, витривалості.</w:t>
      </w:r>
    </w:p>
    <w:p>
      <w:pPr>
        <w:pStyle w:val="Normal"/>
        <w:ind w:right="-1" w:hanging="0"/>
        <w:rPr/>
      </w:pPr>
      <w:r>
        <w:rPr/>
        <w:t xml:space="preserve">                 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>Навчальна мета: оволодіти технікою кросового бігу; знати правила змагань з легкої атлетики; набуття елементарних знань щодо використання засобів фізичної культури, гігієни в повсякденному житті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>Оздоровча мета: розвиток кондиційних якостей та координаційних здібностей, поліпшення стану здоров</w:t>
      </w:r>
      <w:r>
        <w:rPr>
          <w:rFonts w:eastAsia="Symbol" w:cs="Symbol" w:ascii="Symbol" w:hAnsi="Symbol"/>
        </w:rPr>
        <w:t></w:t>
      </w:r>
      <w:r>
        <w:rPr/>
        <w:t>я, формування навичок здорового способу життя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>Виховна мета:  формування адекватної самооцінки особистості, моральної самосвідомості,  виховання морально – вольових та психологічних якостей особистост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Тип заняття –  закріплення у виконанні </w:t>
      </w:r>
    </w:p>
    <w:p>
      <w:pPr>
        <w:pStyle w:val="Normal"/>
        <w:ind w:right="-1" w:hanging="0"/>
        <w:rPr/>
      </w:pPr>
      <w:r>
        <w:rPr/>
        <w:t>Місце проведення – Приморська площ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Спортивний інвентар: м’ячі , свисток, секундомір.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 xml:space="preserve">Література. Мовчан О.М. Навчальна програма з фізичного виховання для вищих навчальних закладів України 1 – 2 рівнів акредитації.  Марков Л.П., Озолін М.Г. Легка атлетика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955"/>
        <w:gridCol w:w="27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ойові вправи, ходьба на місц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в русі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Ходьба в обхід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а)     ходьба на носках, руки на пояс;</w:t>
            </w:r>
          </w:p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б) ходьба на внутрішній та зовнішній сторонах стопи, руки на пояс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в)    ходьба перекатом з п’яти  на носок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 Біг приставними кроками правим та лівим плечем вперед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Біг схресними крок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4.  В. п. – руки до плечей – ходьба в обхід з поворотами тулуб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5.  Махи ногами: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а)  1 – 2 – крок лівою, змах правою ногою назад, руки вгору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</w:t>
            </w:r>
            <w:r>
              <w:rPr/>
              <w:t>3 – 4 – те саме з правої ног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б)  1 – 2 – крок лівою, змах правою ногою вперед, руки впере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3 – 4 – те саме з правої ног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Біг в повільному темпі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пеціальні вправи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7.  В. п. – ноги нарізно.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1 - 2  -  нахил назад до торкання руками п’яток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3 - 4 - пружні нахили вперед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8. В. п. - випад вперед, руки на поясі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1 - 3 – пружні присідання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4 – поворот кругом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9. Дріботливий біг                                                                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10. Біг з високим підніманням стегна                            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11. Прискорення   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12. Ходьба з прискоренням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13. Ходьба 200 м з виконанням дихальних вправ:                             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1 - 2 – руки дугами вперед, вгору, прогнутися (вдих)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3 - 4 – руки через сторони вниз (розслаблено), опустити голову (видих).                   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Закріплення техніки кросового бігу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мінний біг помірної інтенсивності; </w:t>
            </w:r>
          </w:p>
          <w:p>
            <w:pPr>
              <w:pStyle w:val="Normal"/>
              <w:jc w:val="both"/>
              <w:rPr/>
            </w:pPr>
            <w:r>
              <w:rPr/>
              <w:t>безперервний тривалий біг з перемінною швидкістю та поступовим збільшенням довжини дистанції з кількома прискореннями помірної інтенсивності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вторення подолання дистанції – відрізки довжиною 200 – 400 м, чергуючи біг з прискореною ходьбою (30 – 40 м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ріплення техніки бігу по прямій - повторні пробіжк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вторення техніки бігу на повороті - повторний біг на повороті як у лівий так і правий бік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Повторення техніки бігу під гору, у гору, подолання канав, огорож, бар’єрів з подоланням зазначених перешкод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Багаторазові виконання перемінного бігу помірної інтенсивності на відрізках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«Гладкий» біг помірної та перемінної інтенсивності. Рівномірний біг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Повторне подолання відрізків, чергуючи біг з прискореною ходьбою на 30 - 50 м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Безперервний тривалий біг з перемінною швидкістю та поступовим збільшенням довжини дистанції з кількома прискореннями на 400 - 500 м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 xml:space="preserve">Фінішування.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прияння розвитку спритності, витривалості за допомогою естафет, спортивних ігор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Підведення підсумків заняття.</w:t>
            </w:r>
          </w:p>
          <w:p>
            <w:pPr>
              <w:pStyle w:val="Normal"/>
              <w:jc w:val="both"/>
              <w:rPr/>
            </w:pPr>
            <w:r>
              <w:rPr/>
              <w:t>3. Завдання додому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 – 8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 – 8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>6 - 8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>6 - 8 разі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100 – 150 м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0 - 100 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 -50 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вторні пробіжки на 60 – 100 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0 - 80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до 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до 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0 – 40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до 1 к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біг з прискоренням на відрізках 60 - 100 м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інювати частоту кроків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/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зів стоп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більшувати амплітуд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оги не згинати, більше прогнутись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оги не згинати, мах виконувати з повною амплітудою</w:t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вдих – глибокий, видих – повний. Вдих через ніс, видих - через ніс і напіввідкритий рот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Темп виконання повільний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Темп виконання середній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Темп виконання повільний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Темп виконання середній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Дихання ритмічне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інтервалами для відпочинку 2 - 5 хв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Темп виконання середній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Дихання ритмічне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ення кращих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1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               </w:t>
      </w:r>
      <w:r>
        <w:rPr/>
        <w:t>Викладач    ____________      В.О.Николайчук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7:12:00Z</dcterms:created>
  <dc:creator>Admin</dc:creator>
  <dc:description/>
  <cp:keywords/>
  <dc:language>en-US</dc:language>
  <cp:lastModifiedBy>Fizruk</cp:lastModifiedBy>
  <dcterms:modified xsi:type="dcterms:W3CDTF">2018-10-24T12:32:00Z</dcterms:modified>
  <cp:revision>3</cp:revision>
  <dc:subject/>
  <dc:title/>
</cp:coreProperties>
</file>